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36</w:t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01</w:t>
      </w:r>
      <w:r>
        <w:rPr>
          <w:szCs w:val="24"/>
          <w:lang w:val="bg-BG"/>
        </w:rPr>
        <w:t xml:space="preserve">.06.2021 г. се проведе заседание на Научния съвет на НИГГ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чл.-кор. Костадин Ганев, проф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проф. д-р Стоян Недков, доц. д-р Надежда Илиева, доц. д-р Диляна Стефанова, проф. д-р Радослав Наков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акад. Георги Милошев, акад. Людмил Христосков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съждане на бюджета на НИГГ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оминации за конкурса за академици и член-кореспонденти на БАН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Чл.-кор. Николай Милошев представи проект на разпределение на бюджета на института и беше проведена кратка дискусия по него. Проектът беше поставен на гласуване и приет единодушно от Научния съве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Чл.-кор. Димчо Солаков съобщи, че във връзка с обявения конкурс за избор на академици и член-кореспонденти на БАН в направление “Науки за Земята”, Директорският съвет на НИГГГ е обсъдил и изготвил доклади-предложения за номиниране на 5 учени от институт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  <w:lang w:val="bg-BG"/>
        </w:rPr>
        <w:t>за академици: чл.-кор. проф. дн Николай Милошев, чл.-кор. проф. дн Димчо Солаков, чл.-кор. проф. дн Костадин Ганев;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за член-кореспонденти: проф. дн Иван Георгиев, проф. дн Даниела Йордан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даде думата за изказвания по предложенията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Проф. Радослав Наков:</w:t>
      </w:r>
      <w:r>
        <w:rPr>
          <w:szCs w:val="24"/>
          <w:lang w:val="bg-BG"/>
        </w:rPr>
        <w:t xml:space="preserve"> Относно кандидатурата на проф. Иван Георгиев – познавам го от над 20 години. Той не притежава морални качества за участие в конкурса. Направих интерпретация на </w:t>
      </w:r>
      <w:r>
        <w:rPr>
          <w:szCs w:val="24"/>
        </w:rPr>
        <w:t>GPS</w:t>
      </w:r>
      <w:r>
        <w:rPr>
          <w:szCs w:val="24"/>
          <w:lang w:val="bg-BG"/>
        </w:rPr>
        <w:t xml:space="preserve"> резултати и миналата година видях в една публикация, на която той е първи автор, моя фигура. Това е плагиатство и целенасочено действие. Сега намирам повод да го спомена. Това поведение не може да бъде толерирано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Проф. Иван Георгиев:</w:t>
      </w:r>
      <w:r>
        <w:rPr>
          <w:szCs w:val="24"/>
          <w:lang w:val="bg-BG"/>
        </w:rPr>
        <w:t xml:space="preserve"> Оттеглям кандидатурата си за номинация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Чл-кор. Николай Милошев:</w:t>
      </w:r>
      <w:r>
        <w:rPr>
          <w:szCs w:val="24"/>
          <w:lang w:val="bg-BG"/>
        </w:rPr>
        <w:t xml:space="preserve"> Да не действаме под влияние на емоциите. Предложенията са направени от ръководителите на секции или департаменти. НС може да номинира проф. Георгиев, а той да реши дали ще подаде документи за конкурса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Проф. Радослав Наков:</w:t>
      </w:r>
      <w:r>
        <w:rPr>
          <w:szCs w:val="24"/>
          <w:lang w:val="bg-BG"/>
        </w:rPr>
        <w:t xml:space="preserve"> Дори да го номинирате, аз ще изпратя писмо до ЦИК по конкурса.</w:t>
        <w:tab/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остави на гласуване номинациите по конкурс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гласуванет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за чл.-кор. проф. дн Николай Милошев – 22 „Да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за чл.-кор. проф. дн Димчо Солаков – 22 „Да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за чл.-кор. проф. дн Костадин Ганев – 22 „Да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за проф. дн Иван Георгиев – 18 “Да“, 4 “въздържал се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за проф. дн Даниела Йорданова – 22 „Да“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информира, че във връзка с обявената от Управителния съвет на БАН допълнителна конкурсна процедура за модул „Млади учени“ от НП „Млади учени и постдокторанти“, четирима учени от института са подали документи за участие. Комисията за подбор и класиране на кандидатите на свое заседание е разгледала документите и е класирала кандидатите по следния начин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1) гл.ас. д-р Ивелина Христова Георгие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2) гл.ас. д-р Пламена Георгиева Райкова-Цанк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3) д-р Мария Любомирова Поп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4) Петър Христов Кирилов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Комисията предлага на Научния съвет да одобри участието в НП „Млади учени и постдокторанти“ и на четиримата млади учен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остави на гласуване предложените кандидатури и те бяха одобрени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с вх. № 356/28.05.2021 г. от доц. Петя Трифонова, зам.-директор на НИГГГ относно оптимизиране на работата на библиотеката с цел тя да се превърне в удобно място не само за работа, а и за организиране на изнесени обучения с ученици и студенти. Доц. Петя Трифонова съобщи, че ръководството на института е провело среща с директора на ЦБ при БАН за обсъждане на състоянието на библиотеката в НИГГГ. Необходимо е да бъдат предприети следните действия: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бединяване на библиотеките на бившите Геофизичен институт, Географски институт и Централната лаборатория по висша геодезия. Това ще улесни комуникацията с ЦБ при БАН и ще позволи отстраняването на дублиращи се заглавия от книжния фонд и периодичните изд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bg-BG"/>
        </w:rPr>
        <w:t>Сформиране на постоянен библиотечен съвет към НИГГГ, който се изисква съгласно нормативните документи на БАН. Ръководството на института предлага следния състав на този съвет: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1. проф. д-р Диана Йорданова – председател (деп. Геофизика)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2. доц. д-р Ирена Александрова (деп. Сеизмология)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3. доц. Мариан Върбанов (деп. География)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4. доц. Любка Пашова (деп. Геодезия)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5. ас. Гергана Методиева (библиотекар)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одобриха обединяването на трите библиотеки и сформирането на постоянен библиотечен съвет в предложения съста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на НС представи доклад с вх. № 325/12.05.2021 г. от доц. Георги Железов, ръководител на департамент География, с предложение за утвърждаване от НС на редакционен съвет на монография „География на България“ в следния съста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Георги Железов </w:t>
      </w:r>
      <w:r>
        <w:rPr>
          <w:i/>
          <w:szCs w:val="24"/>
          <w:lang w:val="bg-BG"/>
        </w:rPr>
        <w:t>(Географско положение, Защита на околната среда, История на географските изследвания в България, Геоложко и палеогеографско развитие, Биогеография, Ландшафтно разнообразие, Регион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Емил Гачев </w:t>
      </w:r>
      <w:r>
        <w:rPr>
          <w:i/>
          <w:szCs w:val="24"/>
          <w:lang w:val="bg-BG"/>
        </w:rPr>
        <w:t>(Релеф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проф. Зоя Матеева </w:t>
      </w:r>
      <w:r>
        <w:rPr>
          <w:i/>
          <w:szCs w:val="24"/>
          <w:lang w:val="bg-BG"/>
        </w:rPr>
        <w:t>(Климат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Мариан Върбанов </w:t>
      </w:r>
      <w:r>
        <w:rPr>
          <w:i/>
          <w:szCs w:val="24"/>
          <w:lang w:val="bg-BG"/>
        </w:rPr>
        <w:t>(Вод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Цветан Коцев </w:t>
      </w:r>
      <w:r>
        <w:rPr>
          <w:i/>
          <w:szCs w:val="24"/>
          <w:lang w:val="bg-BG"/>
        </w:rPr>
        <w:t>(Почв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проф. Стоян </w:t>
      </w:r>
      <w:r>
        <w:rPr>
          <w:i/>
          <w:szCs w:val="24"/>
          <w:lang w:val="bg-BG"/>
        </w:rPr>
        <w:t>Недков (Геоинформацинни технологии и Екосистеми услуг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проф. Марияна Николова </w:t>
      </w:r>
      <w:r>
        <w:rPr>
          <w:i/>
          <w:szCs w:val="24"/>
          <w:lang w:val="bg-BG"/>
        </w:rPr>
        <w:t>(Опасни природни явления и процес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Петя Трифонова </w:t>
      </w:r>
      <w:r>
        <w:rPr>
          <w:i/>
          <w:szCs w:val="24"/>
          <w:lang w:val="bg-BG"/>
        </w:rPr>
        <w:t>(Геофизика, сеизмология, геодезия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Надежда Илиева </w:t>
      </w:r>
      <w:r>
        <w:rPr>
          <w:i/>
          <w:szCs w:val="24"/>
          <w:lang w:val="bg-BG"/>
        </w:rPr>
        <w:t>(Население и селища, Регион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оц. Десислава Варджакова </w:t>
      </w:r>
      <w:r>
        <w:rPr>
          <w:i/>
          <w:szCs w:val="24"/>
          <w:lang w:val="bg-BG"/>
        </w:rPr>
        <w:t>(Стопанство).</w:t>
      </w:r>
    </w:p>
    <w:p>
      <w:pPr>
        <w:pStyle w:val="Normal"/>
        <w:tabs>
          <w:tab w:val="clear" w:pos="720"/>
          <w:tab w:val="left" w:pos="3190" w:leader="none"/>
        </w:tabs>
        <w:jc w:val="both"/>
        <w:rPr/>
      </w:pPr>
      <w:r>
        <w:rPr>
          <w:szCs w:val="24"/>
          <w:lang w:val="bg-BG"/>
        </w:rPr>
        <w:t xml:space="preserve">            </w:t>
      </w:r>
      <w:r>
        <w:rPr>
          <w:szCs w:val="24"/>
          <w:lang w:val="bg-BG"/>
        </w:rPr>
        <w:t>Водещи редактори: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Георги Железов </w:t>
      </w:r>
      <w:r>
        <w:rPr>
          <w:i/>
          <w:szCs w:val="24"/>
          <w:lang w:val="bg-BG"/>
        </w:rPr>
        <w:t>(Физическа география, Регион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оф. Стоян Недков </w:t>
      </w:r>
      <w:r>
        <w:rPr>
          <w:i/>
          <w:szCs w:val="24"/>
          <w:lang w:val="bg-BG"/>
        </w:rPr>
        <w:t>(Геоинформацинни технологии, Екосистеми услуги, Опасни природни явления и процеси, Кар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оц. Надежда Илиева </w:t>
      </w:r>
      <w:r>
        <w:rPr>
          <w:i/>
          <w:szCs w:val="24"/>
          <w:lang w:val="bg-BG"/>
        </w:rPr>
        <w:t>(Икономическа и социална география, Региони);</w:t>
      </w:r>
      <w:r>
        <w:rPr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чл. кор. Николай Милошев </w:t>
      </w:r>
      <w:r>
        <w:rPr>
          <w:i/>
          <w:szCs w:val="24"/>
          <w:lang w:val="bg-BG"/>
        </w:rPr>
        <w:t>(Геофизика и сеизмология)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даде думата за изказвания по доклада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Проф. Радослав Наков:</w:t>
      </w:r>
      <w:r>
        <w:rPr>
          <w:szCs w:val="24"/>
          <w:lang w:val="bg-BG"/>
        </w:rPr>
        <w:t xml:space="preserve"> Геологическият институт е участник в тази монография. Тя има много обширно съдържание, тематиката е много широка. Предлагам заглавието ѝ да бъде „Природната среда на България“. Това заглавие по-добре ще представя съдържанието на монографията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Чл.-кор. Костадин Ганев:</w:t>
      </w:r>
      <w:r>
        <w:rPr>
          <w:szCs w:val="24"/>
          <w:lang w:val="bg-BG"/>
        </w:rPr>
        <w:t xml:space="preserve"> Редакционният съвет трябва да го обмисли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Цветан Коцев:</w:t>
      </w:r>
      <w:r>
        <w:rPr>
          <w:szCs w:val="24"/>
          <w:lang w:val="bg-BG"/>
        </w:rPr>
        <w:t xml:space="preserve"> Предложението за създаване на този орган дойде защото има нужда от обсъждане на много научни въпроси, има нужда от научно ръководство на проекта. Редакционният съвет е висшият научен орган и се предвижда там да се обсъждат подобни решения. Поканен беше доц. Бойко Беров от Геологическия институт, но той отказа участие в редакционния съвет, затова няма представител на този институт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Проф. Радослав Наков:</w:t>
      </w:r>
      <w:r>
        <w:rPr>
          <w:szCs w:val="24"/>
          <w:lang w:val="bg-BG"/>
        </w:rPr>
        <w:t xml:space="preserve"> Ние не държим на наш представител, но редакционният съвет трябва да систематизира съдърж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Доц. Георги Железов:</w:t>
      </w:r>
      <w:r>
        <w:rPr>
          <w:szCs w:val="24"/>
          <w:lang w:val="bg-BG"/>
        </w:rPr>
        <w:t xml:space="preserve"> Няма как да бъде друго заглавието. Има традиция в издаването на такива монографии и тя е започната  от Анастас Иширков през 1910 г. Това е понятие, което се е наложило като гражданско в нашето общество и то се търси. В противен случай рискуваме да създадем неразпознаваем продукт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Надежда Илиева:</w:t>
      </w:r>
      <w:r>
        <w:rPr>
          <w:szCs w:val="24"/>
          <w:lang w:val="bg-BG"/>
        </w:rPr>
        <w:t xml:space="preserve"> Не може заглавието да бъде „Природната среда на България“, тъй като в монографията се включват население, селища, стопанство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Проф. Боян Кулов:</w:t>
      </w:r>
      <w:r>
        <w:rPr>
          <w:szCs w:val="24"/>
          <w:lang w:val="bg-BG"/>
        </w:rPr>
        <w:t xml:space="preserve"> Има много неща, които трябва да се обсъдят и най-подходящото място за това е редакционният съвет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След проведената дискусия председателят постави на гласуване състава на редакционния съвет и той беше утвърден от НС с един глас „въздържал се“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оф. Стоян Недков съобщи, че ОС на БАН е гласувало промяна в Правилника за приложение на ЗРАСРБ. На следващо заседание НС трябва да отрази тази промяна и в Правилника за приложение на ЗРАСРБ на НИГГГ. Той прикани членовете на НС, при необходимост от други поправки в Правилника, да ги внесат за обсъжд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1:00Z</dcterms:created>
  <dc:creator>Zhivka Rizova</dc:creator>
  <dc:description/>
  <cp:keywords/>
  <dc:language>en-US</dc:language>
  <cp:lastModifiedBy>User</cp:lastModifiedBy>
  <cp:lastPrinted>2021-06-01T10:49:00Z</cp:lastPrinted>
  <dcterms:modified xsi:type="dcterms:W3CDTF">2021-06-02T09:40:00Z</dcterms:modified>
  <cp:revision>7</cp:revision>
  <dc:subject/>
  <dc:title>П Р О Т О К О Л  №  2</dc:title>
</cp:coreProperties>
</file>